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er Interest Inventory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des Pre-K-3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like to rea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4400"/>
                                <a:chOff x="0" y="0"/>
                                <a:chExt cx="11430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83200">
                                  <a:off x="457200" y="571320"/>
                                  <a:ext cx="31356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105" h="10800">
                                      <a:moveTo>
                                        <a:pt x="10037" y="27"/>
                                      </a:moveTo>
                                      <a:arcTo wR="10800" hR="10800" stAng="-5643044" swAng="46394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105" h="10800">
                                      <a:moveTo>
                                        <a:pt x="10037" y="27"/>
                                      </a:moveTo>
                                      <a:arcTo wR="10800" hR="10800" stAng="-5643044" swAng="46394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72pt" coordorigin="0,0" coordsize="1800,1440">
                      <v:rect id="shape_0" stroked="f" o:allowincell="t" style="position:absolute;left:0;top:0;width:17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1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00;top:54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80;top:54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1105,10800" path="l0,21600xee" stroked="t" o:allowincell="t" style="position:absolute;left:719;top:900;width:493;height:357;mso-wrap-style:none;v-text-anchor:middle;rotation:335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v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4400"/>
                                <a:chOff x="0" y="0"/>
                                <a:chExt cx="11430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571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72pt" coordorigin="0,0" coordsize="1800,1440">
                      <v:rect id="shape_0" stroked="f" o:allowincell="t" style="position:absolute;left:0;top:0;width:17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1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4,900" to="1133,9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00;top:54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0;top:54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meti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4400"/>
                                <a:chOff x="0" y="0"/>
                                <a:chExt cx="114300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653400" cy="685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72pt" coordorigin="0,0" coordsize="1800,1440">
                      <v:rect id="shape_0" stroked="f" o:allowincell="t" style="position:absolute;left:0;top:0;width:17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360;top:180;width:1028;height:1079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way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like to read about</w:t>
            </w:r>
          </w:p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(Draw a circle around the ones you like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693420" cy="10007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</w:rPr>
              <w:t>Anim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drawing>
                <wp:inline distT="0" distB="0" distL="0" distR="0">
                  <wp:extent cx="861060" cy="8648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Weath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drawing>
                <wp:inline distT="0" distB="0" distL="0" distR="0">
                  <wp:extent cx="762000" cy="9436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Holiday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056005" cy="10236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Spor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256665" cy="6216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rs and Truc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96035" cy="10255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ets or Spa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drawing>
                <wp:inline distT="0" distB="0" distL="0" distR="0">
                  <wp:extent cx="1295400" cy="8496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Fairy Tal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711200" cy="9899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amous Peop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727710" cy="7810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unny Stories and Jok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19200" cy="8756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ish or Shar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drawing>
                <wp:inline distT="0" distB="0" distL="0" distR="0">
                  <wp:extent cx="1266825" cy="7651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Airplan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793750" cy="10191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ysteri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066800" cy="9937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884555" cy="83629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owers and Pla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drawing>
                <wp:inline distT="0" distB="0" distL="0" distR="0">
                  <wp:extent cx="1295400" cy="85915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Dinosaur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748030" cy="84836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nak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801370" cy="101028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w to dra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905510" cy="11239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ho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drawing>
                <wp:inline distT="0" distB="0" distL="0" distR="0">
                  <wp:extent cx="1132840" cy="10096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Friends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51:00Z</dcterms:created>
  <dc:creator>SWDL</dc:creator>
  <dc:description/>
  <dc:language>en-US</dc:language>
  <cp:lastModifiedBy>Windows User</cp:lastModifiedBy>
  <cp:lastPrinted>2012-01-19T10:36:00Z</cp:lastPrinted>
  <dcterms:modified xsi:type="dcterms:W3CDTF">2012-03-15T00:51:00Z</dcterms:modified>
  <cp:revision>2</cp:revision>
  <dc:subject/>
  <dc:title>Reader Interest Inventory</dc:title>
</cp:coreProperties>
</file>